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проезду Шахтинскому, 13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1. 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010:121 площадью 510 кв.м по проезду Шахтинскому, 13 и расположенного на нем объекта капитального строительства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0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19-10-31T14:17:00Z</dcterms:modified>
  <cp:revision>49</cp:revision>
  <dc:subject/>
  <dc:title>Приложение 3</dc:title>
</cp:coreProperties>
</file>